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13 г. №40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муниципального имущества (автотранспортные средства) муниципального образования г.Владикавказ в федера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Российской Федера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6 октября 2003 года  №131-ФЗ «Об общих принципах организации местного самоуправления в Российской Федерации», Федерального закона от 06.10.1999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части 9 статьи 54 Федерального закон от 07.02.2011 № 3-ФЗ «О полиции»,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а муниципального образования г.Владикавказ (Дзауджикау), утвержденного решением Собрания представителей г.Владикавказ от 27.12.2005 (в редакции от 21.02.2012 года) и в связи с обращением начальника Управления Министерства внутренних дел России по г.Владикавказу РСО-Алания, от 22.01.2013 № 10/1015, сороковая сессия  Собрания представителей г.Владикавказ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муниципальной собственности муниципального образования г.Владикавказ в федеральную собственность Российской Федерации движимое имущество: автотранспортные средства и системы сигнальной оптико-акустической установки «Патриот 3М-12-120-40», используемые ОБ ППСП УМВД России по г.Владикавказу Республики Северная Осетия-Алания, согласно приложени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               (Дзантиев С.Ш.) осуществить необходимые мероприятия по исполнению статьи 1 настоящего решения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официального опубликования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ab/>
        <w:tab/>
        <w:tab/>
        <w:tab/>
        <w:tab/>
        <w:t xml:space="preserve"> Б. Икоева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104" w:firstLine="756"/>
        <w:jc w:val="center"/>
        <w:rPr/>
      </w:pPr>
      <w:r>
        <w:rPr/>
        <w:t xml:space="preserve">Приложение </w:t>
      </w:r>
    </w:p>
    <w:p>
      <w:pPr>
        <w:pStyle w:val="Normal"/>
        <w:ind w:left="4104" w:firstLine="756"/>
        <w:jc w:val="center"/>
        <w:rPr/>
      </w:pPr>
      <w:r>
        <w:rPr/>
      </w:r>
    </w:p>
    <w:p>
      <w:pPr>
        <w:pStyle w:val="Normal"/>
        <w:ind w:left="4104" w:firstLine="756"/>
        <w:jc w:val="center"/>
        <w:rPr/>
      </w:pPr>
      <w:r>
        <w:rPr/>
        <w:t>утверждено</w:t>
      </w:r>
    </w:p>
    <w:p>
      <w:pPr>
        <w:pStyle w:val="Normal"/>
        <w:ind w:left="4104" w:firstLine="756"/>
        <w:jc w:val="center"/>
        <w:rPr/>
      </w:pPr>
      <w:r>
        <w:rPr/>
        <w:t>решением Собрания представителей</w:t>
      </w:r>
    </w:p>
    <w:p>
      <w:pPr>
        <w:pStyle w:val="Normal"/>
        <w:ind w:left="4104" w:firstLine="756"/>
        <w:jc w:val="center"/>
        <w:rPr>
          <w:szCs w:val="28"/>
        </w:rPr>
      </w:pPr>
      <w:r>
        <w:rPr/>
        <w:t>г.Владикавказ от 12 февраля 2013г.  № 40/6</w: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тотранспорт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"/>
        <w:gridCol w:w="1080"/>
        <w:gridCol w:w="1091"/>
        <w:gridCol w:w="2509"/>
        <w:gridCol w:w="2078"/>
        <w:gridCol w:w="920"/>
        <w:gridCol w:w="1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 куз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узо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</w:t>
            </w:r>
            <w:r>
              <w:rPr>
                <w:lang w:val="en-US"/>
              </w:rPr>
              <w:t xml:space="preserve"> -</w:t>
            </w:r>
            <w:r>
              <w:rPr/>
              <w:t>ность двига</w:t>
            </w:r>
            <w:r>
              <w:rPr>
                <w:lang w:val="en-US"/>
              </w:rPr>
              <w:t xml:space="preserve">- </w:t>
            </w:r>
            <w:r>
              <w:rPr/>
              <w:t>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4" w:hanging="0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14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1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01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0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194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194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193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193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194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194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14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14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07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07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04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04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94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11440B5021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-чер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14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T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1440B50214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9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истем сигнальной оптико-акустической установки «Патриот 3М-12-120-40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33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3" w:hanging="0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ветозвуковой блок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3 М12 1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33:00Z</dcterms:created>
  <dc:creator>User</dc:creator>
  <dc:description/>
  <cp:keywords/>
  <dc:language>en-US</dc:language>
  <cp:lastModifiedBy>User</cp:lastModifiedBy>
  <cp:lastPrinted>2013-01-12T17:44:00Z</cp:lastPrinted>
  <dcterms:modified xsi:type="dcterms:W3CDTF">2013-02-14T05:56:00Z</dcterms:modified>
  <cp:revision>5</cp:revision>
  <dc:subject/>
  <dc:title>ПРОЕКТ </dc:title>
</cp:coreProperties>
</file>